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7e45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459b" stroked="f" o:allowincell="f" style="position:absolute;margin-left:-84pt;margin-top:99pt;width:647.95pt;height:62.95pt;mso-wrap-style:none;v-text-anchor:middle">
                <v:fill o:detectmouseclick="t" type="solid" color2="#81ba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ITRE RNCP Niveau III Assistant de g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Mention Logistique et Tran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TITRE RNCP Niveau III Assistant de ges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Mention Logistique et 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1525</wp:posOffset>
                </wp:positionH>
                <wp:positionV relativeFrom="paragraph">
                  <wp:posOffset>-457200</wp:posOffset>
                </wp:positionV>
                <wp:extent cx="7391400" cy="9939020"/>
                <wp:effectExtent l="0" t="0" r="98552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1520" cy="9938880"/>
                          <a:chOff x="0" y="0"/>
                          <a:chExt cx="7391520" cy="9938880"/>
                        </a:xfrm>
                      </wpg:grpSpPr>
                      <wps:wsp>
                        <wps:cNvSpPr txBox="1"/>
                        <wps:spPr>
                          <a:xfrm>
                            <a:off x="390600" y="0"/>
                            <a:ext cx="6477120" cy="228600"/>
                          </a:xfrm>
                          <a:prstGeom prst="rect">
                            <a:avLst/>
                          </a:prstGeom>
                          <a:solidFill>
                            <a:srgbClr val="7e459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SITUATION PROFESSIONNELLE DES 5 DERNIERES ANNE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2794680"/>
                            <a:ext cx="6553080" cy="31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IPLOMES OBTE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frança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étrang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Votre plus haut niveau de diplôme préparé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Si vous avez obtenu 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Baccalauréat ou une équivalence :    Série : _____  Mention : _____  Année :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Nom et type de l’établissement d’obtention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____________________________ Dépt / Pays : 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Votre première inscription dans une université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rança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     Année :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tablissement : ___________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de établissement :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os diplô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2240"/>
                            <a:ext cx="7391520" cy="41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bréviation</w:t>
                                <w:t>Série/Spécialité</w:t>
                                <w:t>Année d’obtention</w:t>
                                <w:t>Etablissement d’obtention</w:t>
                                <w:t>Mentio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Type</w:t>
                                <w:t>Nom</w:t>
                                <w:t>Dépt. / pay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rmation 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</w:t>
                                <w:t>Durée</w:t>
                                <w:t>Intitulé du stage</w:t>
                                <w:t>Organisme (nom et adresse)</w:t>
                                <w:t>Diplôme / certificat / unité d’enseignement /apprentissages réalisé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angues étrangè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ès couramment</w:t>
                                <w:t>Correctement</w:t>
                                <w:t>Notion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lé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it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75120"/>
                            <a:ext cx="655308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tuation professionn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ployeur - Entreprise</w:t>
                                <w:t>CSP</w:t>
                                <w:t>Dénomination exacte de la fonction</w:t>
                                <w:t xml:space="preserve">niveau de qualification 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</w:t>
                                <w:t>A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75pt;margin-top:-36pt;width:582pt;height:782.6pt" coordorigin="-1215,-720" coordsize="11640,15652">
                <v:shape id="shape_0" fillcolor="#7e459b" stroked="f" o:allowincell="f" style="position:absolute;left:-600;top:-720;width:10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SITUATION PROFESSIONNELLE DES 5 DERNIERES ANNEES</w:t>
                        </w:r>
                      </w:p>
                    </w:txbxContent>
                  </v:textbox>
                  <v:fill o:detectmouseclick="t" type="solid" color2="#81ba64"/>
                  <v:stroke color="#3465a4" joinstyle="round" endcap="flat"/>
                  <w10:wrap type="none"/>
                </v:shape>
                <v:shape id="shape_0" stroked="f" o:allowincell="f" style="position:absolute;left:-720;top:3681;width:10319;height:4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IPLOMES OBTENU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frança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étrang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Votre plus haut niveau de diplôme préparé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Si vous avez obtenu l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Baccalauréat ou une équivalence :    Série : _____  Mention : _____  Année : 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Nom et type de l’établissement d’obtention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____________________________ Dépt / Pays : 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Votre première inscription dans une université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rança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     Année : 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tablissement : ___________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de établissement : 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os diplô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5;top:8370;width:11639;height:6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bréviation</w:t>
                          <w:t>Série/Spécialité</w:t>
                          <w:t>Année d’obtention</w:t>
                          <w:t>Etablissement d’obtention</w:t>
                          <w:t>Mentio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Type</w:t>
                          <w:t>Nom</w:t>
                          <w:t>Dépt. / pay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rmation continue</w:t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</w:t>
                          <w:t>Durée</w:t>
                          <w:t>Intitulé du stage</w:t>
                          <w:t>Organisme (nom et adresse)</w:t>
                          <w:t>Diplôme / certificat / unité d’enseignement /apprentissages réalisés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angues étrangères</w:t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ès couramment</w:t>
                          <w:t>Correctement</w:t>
                          <w:t>Notions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lé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it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5;top:-129;width:10319;height:3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tuation professionnel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ployeur - Entreprise</w:t>
                          <w:t>CSP</w:t>
                          <w:t>Dénomination exacte de la fonction</w:t>
                          <w:t xml:space="preserve">niveau de qualification 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</w:t>
                          <w:t>A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Titre RNCP Niveau III Assistant de gestion – mention Logistique et Transport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Titre RNCP Niveau III Assistant de gestion – mention Logistique et Transpor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81153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CONOMIE GENERALE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AR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TABILITE ET GESTION DE L’ENTREPRISE I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SENTATION GENERALE DU DROI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A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CONOMIE GENERALE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AR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TABILITE ET GESTION DE L’ENTREPRISE II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ITIATION AUX TECHNIQUES JURIDIQUES FONDAMENTA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A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MUNICATION, CULTURE ET EXPRESS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E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NDEMENTS DE LA MERCAT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CD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EGOCIATION ET MANAGEMENT DE LA FORCE DE VENTE : FONDEMENT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CD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ITIATION A L’ORGANISATION DES TRANSPORTS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RODUCTION A LA GESTION DES FLU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0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ITIATION A L’ORGANISATION DES TRANSPORTS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0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NTRODUCTION A LA GESTION DES STOCKS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0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/ RAPPORT D’ACTIVITE PROFESSIONNELLE ASSISTANT DE GES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110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/ RAPPORT D’ACTIVITE PROFESSIONNELLE LOGISTIQUE ET TRANSPOR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110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39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CONOMIE GENERALE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AR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TABILITE ET GESTION DE L’ENTREPRISE I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SENTATION GENERALE DU DROI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A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CONOMIE GENERALE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AR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TABILITE ET GESTION DE L’ENTREPRISE II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ITIATION AUX TECHNIQUES JURIDIQUES FONDAMENTA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A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MUNICATION, CULTURE ET EXPRESS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E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NDEMENTS DE LA MERCAT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CD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EGOCIATION ET MANAGEMENT DE LA FORCE DE VENTE : FONDEMENT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CD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ITIATION A L’ORGANISATION DES TRANSPORTS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RODUCTION A LA GESTION DES FLU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0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ITIATION A L’ORGANISATION DES TRANSPORTS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0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NTRODUCTION A LA GESTION DES STOCKS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0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/ RAPPORT D’ACTIVITE PROFESSIONNELLE ASSISTANT DE GES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110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/ RAPPORT D’ACTIVITE PROFESSIONNELLE LOGISTIQUE ET TRANSPOR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110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485900</wp:posOffset>
                </wp:positionV>
                <wp:extent cx="64008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11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5275</wp:posOffset>
                </wp:positionH>
                <wp:positionV relativeFrom="paragraph">
                  <wp:posOffset>5143500</wp:posOffset>
                </wp:positionV>
                <wp:extent cx="6400800" cy="27952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0.1pt;mso-wrap-distance-left:9.05pt;mso-wrap-distance-right:9.05pt;mso-wrap-distance-top:0pt;mso-wrap-distance-bottom:0pt;margin-top:40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20:00Z</dcterms:created>
  <dc:creator>Christophe</dc:creator>
  <dc:description/>
  <cp:keywords/>
  <dc:language>en-US</dc:language>
  <cp:lastModifiedBy>Christophe d'ANDREA</cp:lastModifiedBy>
  <cp:lastPrinted>2006-07-17T17:32:00Z</cp:lastPrinted>
  <dcterms:modified xsi:type="dcterms:W3CDTF">2007-07-06T11:23:00Z</dcterms:modified>
  <cp:revision>3</cp:revision>
  <dc:subject/>
  <dc:title/>
</cp:coreProperties>
</file>